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O  FEDERALISTA, LXXVIII (Hamilton):</w:t>
      </w:r>
    </w:p>
    <w:p>
      <w:pPr>
        <w:pStyle w:val="Normal"/>
        <w:jc w:val="both"/>
        <w:rPr>
          <w:rFonts w:ascii="Courier New" w:hAnsi="Courier New" w:eastAsia="Courier New" w:cs="Courier New"/>
          <w:b/>
          <w:b/>
          <w:sz w:val="36"/>
          <w:szCs w:val="36"/>
        </w:rPr>
      </w:pPr>
      <w:r>
        <w:rPr>
          <w:rFonts w:eastAsia="Courier New" w:cs="Courier New" w:ascii="Courier New" w:hAnsi="Courier New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(...........) “A independência completa dos tribunais de justiça é particularmente essencial em uma Constituição limitada. Por Constituição limitada entendo a que contém certas proibições expressas aplicáveis à autoridade legislativa, como, por exemplo, a de não ditar decretos que imponham penas e incapacidades sem prévio julgamento, leis </w:t>
      </w:r>
      <w:r>
        <w:rPr>
          <w:rFonts w:cs="Courier New" w:ascii="Courier New" w:hAnsi="Courier New"/>
          <w:i/>
          <w:sz w:val="32"/>
          <w:szCs w:val="32"/>
        </w:rPr>
        <w:t>ipso facto</w:t>
      </w:r>
      <w:r>
        <w:rPr>
          <w:rFonts w:cs="Courier New" w:ascii="Courier New" w:hAnsi="Courier New"/>
          <w:sz w:val="32"/>
          <w:szCs w:val="32"/>
        </w:rPr>
        <w:t xml:space="preserve"> e outras semelhantes. As limitações desta índole só podem ser mantidas na prática através dos tribunais de justiça, cujo dever tem de ser o declarar nulos todos os atos contrários ao sentido evidente da Constituição. Sem isto, todas as reservas que sejam feitas com respeito a determinados direitos ou privilégios serão letra morta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O direito dos tribunais para declarar nulos os atos da legislatura, com fundamento em que são contrários à Constituição, tem suscitado certas dúvidas como resultado da idéia errônea de que a doutrina que o sustém implicaria na superioridade do poder judicial frente ao legislativo. Argumenta-se que a autoridade que pode declarar nulos os atos da outra, necessariamente será superior àquela de quem procedem os atos anulados. Como esta doutrina é de importância na totalidade das constituições americanas, não será demais discutir brevemente as bases em que descansa.</w:t>
      </w:r>
    </w:p>
    <w:p>
      <w:pPr>
        <w:pStyle w:val="Normal"/>
        <w:ind w:firstLine="708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Não há proposição que se apóie sobre princípios mais claros que a que afirma que todo ato de uma autoridade delegada, contrário aos termos do mandato segundo ao qual se exerce, é nulo. Portanto, nenhum ato legislativo contrário à Constituição pode ser válido. Negar isto equivaleria a afirmar que o mandatário é superior ao mandante, que o servidor é mais que seu amo, que os representantes do povo são superiores ao próprio povo e que os homens que trabalham em virtude de determinados poderes podem fazer não só o que estes não permitem, como, inclusive, o que proíbem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(............)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Esta conclusão não supõe de nenhum modo a superioridade do poder judicial sobre o legislativo. Somente significa que o poder do povo é superior a ambos e que onde a vontade da legislatura, declarada em suas leis, se acha em oposição com a do povo, declarada na Constituição, os juízes deverão ser governados pela última de preferência às primeiras. Deverão regular suas decisões pelas normas fundamentais e não pelas que não o são.”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sectPr>
      <w:type w:val="nextPage"/>
      <w:pgSz w:w="12240" w:h="15840"/>
      <w:pgMar w:left="1701" w:right="1080" w:gutter="0" w:header="0" w:top="53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33:00Z</dcterms:created>
  <dc:creator>Fernando Lima</dc:creator>
  <dc:description/>
  <dc:language>en-US</dc:language>
  <cp:lastModifiedBy>Fernando Lima</cp:lastModifiedBy>
  <dcterms:modified xsi:type="dcterms:W3CDTF">2005-02-07T19:35:00Z</dcterms:modified>
  <cp:revision>1</cp:revision>
  <dc:subject/>
  <dc:title>O  FEDERALISTA, LXXVIII (Hamilton):</dc:title>
</cp:coreProperties>
</file>